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</w:t>
        <w:tab/>
        <w:tab/>
        <w:t xml:space="preserve">           </w:t>
        <w:tab/>
        <w:tab/>
        <w:tab/>
        <w:tab/>
        <w:tab/>
      </w:r>
      <w:r>
        <w:rPr>
          <w:b w:val="false"/>
          <w:sz w:val="22"/>
          <w:szCs w:val="22"/>
        </w:rPr>
        <w:t>„Sajtó tájékoztatható!”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Társulásának Elnök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apirend …….tárgy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Kistérség Társulá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ársulási Tanácsána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4. szeptember 18-i ülésé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A váci Jávorszky  Ödön Kórház beszámolója a  kistérségi hétvégi és ünnepnapi sürgősségi gyermekgyógyászati ügyeletre kapott támogatás felhasznál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Társulási Tanác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 Kistérség Többcélú Társulása  310.265,- Ft támogatást nyújtott a váci Jávorszky Ödön Kórház kistérségi hétvégi és ünnepnapi sürgősségi gyermekgyógyászati ügyeleti ellátásá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küldött elszámolásban összesen 25.359  eset szerepel a kistérséget korábban alkotó négy településre lebont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talunk biztosított összeg a fenntartott szolgáltatás teljes költségének a töredék részét fedezte csak, ami az előterjesztéshez mellékelt I. számú kimutatásból is láts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hez csatolt II. számú melléklet tartalmazza   az ellátottak számát települési bontás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dezek alapján az alábbi határozati javaslatot terjesztem a T. Társulási Tanács elé elfogadás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ársulásának Társulási Tanácsa elfogadja a váci Jávorszky Ödön Kórház kistérségi  hétvégi és ünnepnapi sürgősségi gyermekgyógyászati ügyelet  ellátására nyújtott támogatás felhasználásáról készült beszámol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léklet:  elszámolás a kapott támogatás felhasznál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, 2014. szeptember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2"/>
          <w:szCs w:val="22"/>
        </w:rPr>
        <w:t>Dióssi Csaba</w:t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Társulási Tanács Elnöke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évai Tíme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Látta: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Dr. Molnár György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jegyző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20:00Z</dcterms:created>
  <dc:creator>Gödi Polgármesteri Hivatal</dc:creator>
  <dc:description/>
  <cp:keywords/>
  <dc:language>en-US</dc:language>
  <cp:lastModifiedBy>LevaiT</cp:lastModifiedBy>
  <cp:lastPrinted>2014-09-04T11:18:00Z</cp:lastPrinted>
  <dcterms:modified xsi:type="dcterms:W3CDTF">2014-09-04T09:20:00Z</dcterms:modified>
  <cp:revision>2</cp:revision>
  <dc:subject/>
  <dc:title>Dunakeszi Kistérség</dc:title>
</cp:coreProperties>
</file>